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w:t>
            </w:r>
            <w:r>
              <w:fldChar w:fldCharType="begin">
                <w:ffData>
                  <w:name w:val="Texto4"/>
                  <w:enabled/>
                  <w:calcOnExit w:val="0"/>
                  <w:textInput/>
                </w:ffData>
              </w:fldChar>
            </w:r>
            <w:r>
              <w:rPr>
                <w:sz w:val="20"/>
                <w:szCs w:val="20"/>
                <w:rFonts w:cs="Verdana" w:ascii="Verdana" w:hAnsi="Verdana"/>
                <w:lang w:val="en-US"/>
              </w:rPr>
              <w:instrText xml:space="preserve"> FORMTEXT </w:instrText>
            </w:r>
            <w:r>
              <w:rPr>
                <w:rFonts w:cs="Verdana" w:ascii="Verdana" w:hAnsi="Verdana"/>
                <w:sz w:val="20"/>
                <w:szCs w:val="20"/>
                <w:lang w:val="en-US"/>
              </w:rPr>
            </w:r>
            <w:r>
              <w:rPr>
                <w:sz w:val="20"/>
                <w:szCs w:val="20"/>
                <w:rFonts w:cs="Verdana" w:ascii="Verdana" w:hAnsi="Verdana"/>
                <w:lang w:val="en-US"/>
              </w:rPr>
              <w:fldChar w:fldCharType="separate"/>
            </w:r>
            <w:r>
              <w:rPr>
                <w:rFonts w:cs="Verdana" w:ascii="Verdana" w:hAnsi="Verdana"/>
                <w:sz w:val="20"/>
                <w:szCs w:val="20"/>
                <w:lang w:val="en-US"/>
              </w:rPr>
              <w:t>2011 - 2012</w:t>
            </w:r>
            <w:r>
              <w:rPr>
                <w:rFonts w:cs="Verdana" w:ascii="Verdana" w:hAnsi="Verdana"/>
                <w:sz w:val="20"/>
                <w:szCs w:val="20"/>
                <w:lang w:val="en-US"/>
              </w:rPr>
            </w:r>
            <w:r>
              <w:rPr>
                <w:sz w:val="20"/>
                <w:szCs w:val="20"/>
                <w:rFonts w:cs="Verdana" w:ascii="Verdana" w:hAnsi="Verdana"/>
                <w:lang w:val="en-US"/>
              </w:rPr>
              <w:fldChar w:fldCharType="end"/>
            </w:r>
            <w:r>
              <w:rPr>
                <w:rFonts w:cs="Verdana" w:ascii="Verdana" w:hAnsi="Verdana"/>
                <w:b/>
                <w:sz w:val="20"/>
                <w:szCs w:val="20"/>
                <w:lang w:val="en-US"/>
              </w:rPr>
              <w:t xml:space="preserve">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First</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 xml:space="preserve"> Sharing the Planet</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Diversity in a tree.  Line of Inquiry 3</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178471502"/>
            <w:bookmarkStart w:id="1" w:name="__Fieldmark__3_217847150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178471502"/>
            <w:bookmarkStart w:id="3" w:name="__Fieldmark__4_217847150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178471502"/>
            <w:bookmarkStart w:id="5" w:name="__Fieldmark__5_217847150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178471502"/>
            <w:bookmarkStart w:id="7" w:name="__Fieldmark__6_217847150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178471502"/>
            <w:bookmarkStart w:id="9" w:name="__Fieldmark__7_217847150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178471502"/>
            <w:bookmarkStart w:id="11" w:name="__Fieldmark__8_217847150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178471502"/>
            <w:bookmarkStart w:id="13" w:name="__Fieldmark__9_217847150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178471502"/>
            <w:bookmarkStart w:id="15" w:name="__Fieldmark__10_217847150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178471502"/>
            <w:bookmarkStart w:id="17" w:name="__Fieldmark__11_217847150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178471502"/>
            <w:bookmarkStart w:id="19" w:name="__Fieldmark__12_217847150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1"/>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178471502"/>
            <w:bookmarkStart w:id="21" w:name="__Fieldmark__13_217847150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178471502"/>
            <w:bookmarkStart w:id="23" w:name="__Fieldmark__14_217847150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178471502"/>
            <w:bookmarkStart w:id="25" w:name="__Fieldmark__15_217847150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178471502"/>
            <w:bookmarkStart w:id="27" w:name="__Fieldmark__16_217847150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178471502"/>
            <w:bookmarkStart w:id="29" w:name="__Fieldmark__17_217847150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178471502"/>
            <w:bookmarkStart w:id="31" w:name="__Fieldmark__18_217847150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178471502"/>
            <w:bookmarkStart w:id="34" w:name="__Fieldmark__19_217847150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178471502"/>
            <w:bookmarkStart w:id="36" w:name="__Fieldmark__20_217847150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178471502"/>
            <w:bookmarkStart w:id="38" w:name="__Fieldmark__21_217847150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178471502"/>
            <w:bookmarkStart w:id="40" w:name="__Fieldmark__22_217847150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178471502"/>
            <w:bookmarkStart w:id="42" w:name="__Fieldmark__23_217847150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1"/>
              <w:rPr/>
            </w:pPr>
            <w:r>
              <w:rPr>
                <w:rFonts w:eastAsia="Calibri" w:cs="Calibri"/>
                <w:lang w:val="en-GB"/>
              </w:rPr>
              <w:t xml:space="preserve">      </w:t>
            </w:r>
            <w:r>
              <w:rPr>
                <w:rFonts w:cs="Verdana" w:ascii="Verdana" w:hAnsi="Verdana"/>
                <w:b/>
                <w:sz w:val="16"/>
                <w:szCs w:val="16"/>
                <w:lang w:val="en-GB"/>
              </w:rPr>
              <w:t>Strategies</w:t>
            </w:r>
          </w:p>
          <w:p>
            <w:pPr>
              <w:pStyle w:val="Sinespaciado1"/>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178471502"/>
            <w:bookmarkStart w:id="44" w:name="__Fieldmark__24_217847150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1"/>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178471502"/>
            <w:bookmarkStart w:id="46" w:name="__Fieldmark__25_217847150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1"/>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178471502"/>
            <w:bookmarkStart w:id="48" w:name="__Fieldmark__26_217847150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1"/>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178471502"/>
            <w:bookmarkStart w:id="50" w:name="__Fieldmark__27_217847150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1"/>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178471502"/>
            <w:bookmarkStart w:id="52" w:name="__Fieldmark__28_217847150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1"/>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178471502"/>
            <w:bookmarkStart w:id="54" w:name="__Fieldmark__30_217847150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178471502"/>
            <w:bookmarkStart w:id="56" w:name="__Fieldmark__31_217847150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178471502"/>
            <w:bookmarkStart w:id="58" w:name="__Fieldmark__32_217847150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178471502"/>
            <w:bookmarkStart w:id="60" w:name="__Fieldmark__33_217847150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1"/>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178471502"/>
            <w:bookmarkStart w:id="62" w:name="__Fieldmark__34_217847150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1"/>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t>•</w:t>
            </w:r>
            <w:r>
              <w:rPr>
                <w:rFonts w:cs="Verdana" w:ascii="Verdana" w:hAnsi="Verdana"/>
                <w:sz w:val="16"/>
                <w:szCs w:val="16"/>
                <w:lang w:val="en-US"/>
              </w:rPr>
              <w:t>An inquiry into the biological diversity around us and the interconnectedness among living things.</w:t>
            </w:r>
          </w:p>
          <w:p>
            <w:pPr>
              <w:pStyle w:val="Sinespaciado1"/>
              <w:rPr/>
            </w:pPr>
            <w:r>
              <w:rPr>
                <w:rFonts w:cs="Verdana" w:ascii="Verdana" w:hAnsi="Verdana"/>
                <w:sz w:val="16"/>
                <w:szCs w:val="16"/>
                <w:lang w:val="en-US"/>
              </w:rPr>
              <w:t xml:space="preserve">http://faculty.plattsburgh.edu/thomas.wolosz/howmanysp.htm  </w:t>
            </w:r>
          </w:p>
          <w:p>
            <w:pPr>
              <w:pStyle w:val="Sinespaciado1"/>
              <w:rPr/>
            </w:pPr>
            <w:r>
              <w:rPr>
                <w:rFonts w:cs="Verdana" w:ascii="Verdana" w:hAnsi="Verdana"/>
                <w:sz w:val="16"/>
                <w:szCs w:val="16"/>
                <w:lang w:val="en-US"/>
              </w:rPr>
              <w:t>(check this link for scientific literature on this matter)</w:t>
            </w:r>
          </w:p>
          <w:p>
            <w:pPr>
              <w:pStyle w:val="Sinespaciado1"/>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sz w:val="16"/>
                <w:szCs w:val="16"/>
              </w:rPr>
            </w:pPr>
            <w:r>
              <w:rPr>
                <w:rFonts w:cs="Verdana" w:ascii="Verdana" w:hAnsi="Verdana"/>
                <w:b/>
                <w:sz w:val="16"/>
                <w:szCs w:val="16"/>
                <w:lang w:val="en-US"/>
              </w:rPr>
              <w:t xml:space="preserve">Skills: </w:t>
            </w:r>
            <w:r>
              <w:fldChar w:fldCharType="begin">
                <w:ffData>
                  <w:name w:val="Texto23"/>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Research: Formulating questions</w:t>
            </w:r>
          </w:p>
          <w:p>
            <w:pPr>
              <w:pStyle w:val="Sinespaciado1"/>
              <w:rPr>
                <w:rFonts w:ascii="Verdana" w:hAnsi="Verdana" w:cs="Verdana"/>
                <w:sz w:val="16"/>
                <w:szCs w:val="16"/>
                <w:lang w:val="en-US"/>
              </w:rPr>
            </w:pPr>
            <w:r>
              <w:rPr>
                <w:rFonts w:cs="Verdana" w:ascii="Verdana" w:hAnsi="Verdana"/>
                <w:sz w:val="16"/>
                <w:szCs w:val="16"/>
                <w:lang w:val="en-US"/>
              </w:rPr>
              <w:t>Attributes:Knowledgeable</w:t>
            </w:r>
          </w:p>
          <w:p>
            <w:pPr>
              <w:pStyle w:val="Sinespaciado1"/>
              <w:rPr>
                <w:rFonts w:ascii="Verdana" w:hAnsi="Verdana" w:cs="Verdana"/>
                <w:sz w:val="16"/>
                <w:szCs w:val="16"/>
                <w:lang w:val="en-US"/>
              </w:rPr>
            </w:pPr>
            <w:r>
              <w:rPr>
                <w:rFonts w:cs="Verdana" w:ascii="Verdana" w:hAnsi="Verdana"/>
                <w:sz w:val="16"/>
                <w:szCs w:val="16"/>
                <w:lang w:val="en-US"/>
              </w:rPr>
              <w:t>Attitude:Appreciation and Enthusiasm</w:t>
            </w:r>
          </w:p>
          <w:p>
            <w:pPr>
              <w:pStyle w:val="Sinespaciado1"/>
              <w:rPr>
                <w:rFonts w:ascii="Verdana" w:hAnsi="Verdana" w:cs="Verdana"/>
                <w:b/>
                <w:b/>
                <w:sz w:val="16"/>
                <w:szCs w:val="16"/>
                <w:lang w:val="en-US"/>
              </w:rPr>
            </w:pPr>
            <w:r>
              <w:rPr>
                <w:rFonts w:eastAsia="Verdana" w:cs="Verdana" w:ascii="Verdana" w:hAnsi="Verdana"/>
                <w:sz w:val="16"/>
                <w:szCs w:val="16"/>
                <w:lang w:val="en-US"/>
              </w:rPr>
              <w:t xml:space="preserve"> </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chool surroundings.  T-chart traced onto Unit notebooks, pens, hand lenses (magnifying glasses),1 big piece of kraft/construction paper to collect samples aprox. 2 meters long (samples must be taken from the floor, transparent tape to glue samples onto paper.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Grouping</w:t>
            </w:r>
          </w:p>
          <w:p>
            <w:pPr>
              <w:pStyle w:val="Prrafodelista1"/>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178471502"/>
            <w:bookmarkStart w:id="64" w:name="__Fieldmark__39_217847150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178471502"/>
            <w:bookmarkStart w:id="66" w:name="__Fieldmark__40_217847150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178471502"/>
            <w:bookmarkStart w:id="68" w:name="__Fieldmark__41_217847150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178471502"/>
            <w:bookmarkStart w:id="70" w:name="__Fieldmark__42_217847150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178471502"/>
            <w:bookmarkStart w:id="72" w:name="__Fieldmark__43_217847150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1"/>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1"/>
              <w:rPr>
                <w:rFonts w:ascii="Verdana" w:hAnsi="Verdana" w:cs="Verdana"/>
                <w:b/>
                <w:b/>
                <w:sz w:val="16"/>
                <w:szCs w:val="16"/>
                <w:lang w:val="en-GB"/>
              </w:rPr>
            </w:pPr>
            <w:r>
              <w:rPr>
                <w:rFonts w:cs="Verdana" w:ascii="Verdana" w:hAnsi="Verdana"/>
                <w:b/>
                <w:sz w:val="16"/>
                <w:szCs w:val="16"/>
                <w:lang w:val="en-GB"/>
              </w:rPr>
              <w:t>Whole group</w:t>
            </w:r>
          </w:p>
          <w:p>
            <w:pPr>
              <w:pStyle w:val="Sinespaciado1"/>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178471502"/>
            <w:bookmarkStart w:id="74" w:name="__Fieldmark__44_217847150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1"/>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178471502"/>
            <w:bookmarkStart w:id="76" w:name="__Fieldmark__45_217847150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1"/>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178471502"/>
            <w:bookmarkStart w:id="78" w:name="__Fieldmark__46_217847150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1"/>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178471502"/>
            <w:bookmarkStart w:id="80" w:name="__Fieldmark__47_217847150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Small Group</w:t>
            </w:r>
          </w:p>
          <w:p>
            <w:pPr>
              <w:pStyle w:val="Sinespaciado1"/>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178471502"/>
            <w:bookmarkStart w:id="82" w:name="__Fieldmark__48_217847150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1"/>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178471502"/>
            <w:bookmarkStart w:id="84" w:name="__Fieldmark__49_217847150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1"/>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178471502"/>
            <w:bookmarkStart w:id="86" w:name="__Fieldmark__50_217847150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1"/>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Week 27  Mar12 - 16</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1"/>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1 class . 45 min</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1"/>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1"/>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Teacher´s questions to drive the inquiry</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living things are around us?</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How can we conserve those living things?</w:t>
            </w:r>
          </w:p>
          <w:p>
            <w:pPr>
              <w:pStyle w:val="Sinespaciado1"/>
              <w:rPr/>
            </w:pPr>
            <w:r>
              <w:rPr>
                <w:rFonts w:cs="Verdana" w:ascii="Verdana" w:hAnsi="Verdana"/>
                <w:sz w:val="16"/>
                <w:szCs w:val="16"/>
                <w:lang w:val="en-GB"/>
              </w:rPr>
              <w:t>•</w:t>
            </w:r>
            <w:r>
              <w:rPr>
                <w:rFonts w:cs="Verdana" w:ascii="Verdana" w:hAnsi="Verdana"/>
                <w:sz w:val="16"/>
                <w:szCs w:val="16"/>
                <w:lang w:val="en-GB"/>
              </w:rPr>
              <w:t>What does Lilian showed to us about the trees around the school?</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is the Lorax worried about?</w:t>
            </w:r>
          </w:p>
          <w:p>
            <w:pPr>
              <w:pStyle w:val="Sinespaciado1"/>
              <w:rPr/>
            </w:pPr>
            <w:r>
              <w:rPr>
                <w:rFonts w:cs="Verdana" w:ascii="Verdana" w:hAnsi="Verdana"/>
                <w:sz w:val="16"/>
                <w:szCs w:val="16"/>
                <w:lang w:val="en-GB"/>
              </w:rPr>
              <w:t>•</w:t>
            </w:r>
            <w:r>
              <w:rPr>
                <w:rFonts w:cs="Verdana" w:ascii="Verdana" w:hAnsi="Verdana"/>
                <w:sz w:val="16"/>
                <w:szCs w:val="16"/>
                <w:lang w:val="en-GB"/>
              </w:rPr>
              <w:t xml:space="preserve">What is he trying to make the Once-Ler to understand?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Invite the children on an adventure to estimate how many different species they can spot in a tree. Write it on the board. Tell them they will go on an observation  trip.  What would they need to do  to have a good observation? Brainstorm: listen/look, be quiet, walk slowly, record observations (all of the above). 10 min</w:t>
            </w:r>
          </w:p>
          <w:p>
            <w:pPr>
              <w:pStyle w:val="Sinespaciado1"/>
              <w:rPr>
                <w:rFonts w:ascii="Verdana" w:hAnsi="Verdana" w:cs="Verdana"/>
                <w:sz w:val="16"/>
                <w:szCs w:val="16"/>
                <w:lang w:val="en-GB"/>
              </w:rPr>
            </w:pPr>
            <w:r>
              <w:rPr>
                <w:rFonts w:eastAsia="Verdana" w:cs="Verdana" w:ascii="Verdana" w:hAnsi="Verdana"/>
                <w:sz w:val="16"/>
                <w:szCs w:val="16"/>
                <w:lang w:val="en-GB"/>
              </w:rPr>
              <w:t xml:space="preserve"> </w:t>
            </w:r>
          </w:p>
          <w:p>
            <w:pPr>
              <w:pStyle w:val="Sinespaciado1"/>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 xml:space="preserve">1. Go to the tree in front of the corridor behind  First Grade clasrooms and toilets (Blue First class) or the star fuit one next to the spanish classroom  or the lemon tree next to the art class and ask them to observe around the tree and name the living things they see  and write or draw them on their notebookon the tree (15 min). </w:t>
            </w:r>
          </w:p>
          <w:p>
            <w:pPr>
              <w:pStyle w:val="Sinespaciado1"/>
              <w:rPr/>
            </w:pPr>
            <w:r>
              <w:rPr>
                <w:rFonts w:cs="Verdana" w:ascii="Verdana" w:hAnsi="Verdana"/>
                <w:sz w:val="16"/>
                <w:szCs w:val="16"/>
                <w:lang w:val="en-GB"/>
              </w:rPr>
              <w:t xml:space="preserve">Note: you might need some general vocabulary to refer to the species they see. You must require on them to write the name of each. PLANTS: bushes, grass, trees,  BIRDS: owl, blue jays, canaries, bitchafues, WORMS: Centipedes, millipedes, caterpillar, INSECTS: moths, butterflies, grasshopers, ants, cicades, cricket,bugs, beetles,  bees. REPTILES: lizards, iguanas, opossums. RODENTS: squirrels…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2. Shake the tree and continue your observation, shake it 2 or three more times while they gathered data and use their hands lenses. Record findings. Encourage them to start collecting samples and tape them onto the paper. Remid them not to gather the same kind of leaves, try to find different ones. If there are already sheded shells/skins of insects, collect them too. (15 min).</w:t>
            </w:r>
          </w:p>
          <w:p>
            <w:pPr>
              <w:pStyle w:val="Sinespaciado1"/>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might need help to name the living things found, help them or allow drawings only, or single words to explain their findings. Might attempt to ask questions, but would need to be helped to structure it verbally.</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should be drawing and writing the names of their findings showing appreciation and a certain degree of knowledge by showing awareness of connections amongst the diversity found in the tre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should be writing the names of their findings,  showing appreciation and  knowledge by showing connections amongst the diversity found in the tree and awareness of the responsibility that coexistence implies, that should be expressed verbally.</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lang w:val="en-US"/>
              </w:rPr>
            </w:pPr>
            <w:r>
              <w:rPr>
                <w:rFonts w:cs="Verdana" w:ascii="Verdana" w:hAnsi="Verdana"/>
                <w:b/>
                <w:sz w:val="16"/>
                <w:szCs w:val="16"/>
                <w:lang w:val="en-US"/>
              </w:rPr>
              <w:t xml:space="preserve">Closing: </w:t>
            </w:r>
            <w:r>
              <w:fldChar w:fldCharType="begin">
                <w:ffData>
                  <w:name w:val="Texto40"/>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it on the ground  and count the amount of different species found and draw a conclusion with them about diversity. Use this graph below to grow awareness on diversity in the world (5 min)</w:t>
            </w:r>
            <w:r/>
            <w:r>
              <w:rPr>
                <w:sz w:val="16"/>
                <w:szCs w:val="16"/>
                <w:rFonts w:cs="Verdana" w:ascii="Verdana" w:hAnsi="Verdana"/>
                <w:lang w:val="en-US"/>
              </w:rPr>
              <w:fldChar w:fldCharType="end"/>
            </w:r>
            <w:r>
              <w:rPr>
                <w:rFonts w:cs="Verdana" w:ascii="Verdana" w:hAnsi="Verdana"/>
                <w:sz w:val="16"/>
                <w:szCs w:val="16"/>
                <w:lang w:val="en-US"/>
              </w:rPr>
            </w:r>
          </w:p>
        </w:tc>
      </w:tr>
    </w:tbl>
    <w:p>
      <w:pPr>
        <w:pStyle w:val="Sinespaciado1"/>
        <w:rPr>
          <w:lang w:val="en-US"/>
        </w:rPr>
      </w:pPr>
      <w:r>
        <w:rPr>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44:00Z</dcterms:created>
  <dc:creator>Ana Maria</dc:creator>
  <dc:description/>
  <dc:language>en-US</dc:language>
  <cp:lastModifiedBy>Portatil CCB</cp:lastModifiedBy>
  <cp:lastPrinted>2009-01-26T08:55:00Z</cp:lastPrinted>
  <dcterms:modified xsi:type="dcterms:W3CDTF">2012-03-06T19:55:00Z</dcterms:modified>
  <cp:revision>3</cp:revision>
  <dc:subject/>
  <dc:title>COLEGIO COLOMBO BRITÁNICO</dc:title>
</cp:coreProperties>
</file>